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590039894"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912120602"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513111265"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23388686"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545751741"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786363920"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570722049"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032546523"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532269163"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411207619"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33903630"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388963793"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049325851"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910113644"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718446852"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