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97711450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2035832"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206232629"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738591919"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