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107872877"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570910743"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79936348"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648863554"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404813577"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51818189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