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672199253"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055976952"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55942090"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40835665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574454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550693150"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26056276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11758702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0202860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79684753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585232711"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361242366"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856765718"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7953986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52806231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