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1493420820"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1584250893"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1567201898"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1976652922"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