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117883780"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446298834"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291293961"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909053186"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540540483"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802976120"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